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ZIONE DOPPIO SENSO DI CIRCOLAZIONE SU STRADA SENSO UN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 di  .....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.             del               che ha istituito il senso unico di circolazione veicolare da NORD verso SUD in via ........................, tratto: da via .................. a via 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l suscritto provvedimento mediante la rimozione della segnaletica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</w:rPr>
      <w:t>ALLEGATO 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idipaginaCarattere">
    <w:name w:val="Piè di pagina Carattere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IntestazioneCarattere">
    <w:name w:val="Intestazione Carattere"/>
    <w:basedOn w:val="Caratterepredefinitoparagrafo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4:00Z</dcterms:created>
  <dc:creator>Settore Sistemi Informativi</dc:creator>
  <dc:description/>
  <dc:language>en-US</dc:language>
  <cp:lastModifiedBy>Colombi Giuseppe</cp:lastModifiedBy>
  <cp:lastPrinted>1999-02-09T16:04:00Z</cp:lastPrinted>
  <dcterms:modified xsi:type="dcterms:W3CDTF">2013-01-25T08:24:00Z</dcterms:modified>
  <cp:revision>2</cp:revision>
  <dc:subject/>
  <dc:title>Allegato 4</dc:title>
</cp:coreProperties>
</file>